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6 déc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57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0 novembre 2017 avisant la société </w:t>
      </w:r>
      <w:r>
        <w:rPr>
          <w:b/>
        </w:rPr>
        <w:t>MANUWAL SARL</w:t>
      </w:r>
      <w:r>
        <w:rPr/>
        <w:t>, de ma visite le 06 déc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BOURGADE Alain</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03:00Z</dcterms:created>
  <dc:creator>DIRECTEUR</dc:creator>
  <dc:description/>
  <dc:language>en-US</dc:language>
  <cp:lastModifiedBy>controle1</cp:lastModifiedBy>
  <cp:lastPrinted>2017-11-10T09:54:00Z</cp:lastPrinted>
  <dcterms:modified xsi:type="dcterms:W3CDTF">2017-12-06T01:03:00Z</dcterms:modified>
  <cp:revision>2</cp:revision>
  <dc:subject/>
  <dc:title>N° 103/CLR/CCPF/2008</dc:title>
</cp:coreProperties>
</file>